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1851"/>
        <w:gridCol w:w="931"/>
        <w:gridCol w:w="628"/>
        <w:gridCol w:w="931"/>
        <w:gridCol w:w="1546"/>
        <w:gridCol w:w="722"/>
        <w:gridCol w:w="1278"/>
      </w:tblGrid>
      <w:tr>
        <w:trPr>
          <w:trHeight w:val="315" w:hRule="atLeast"/>
        </w:trPr>
        <w:tc>
          <w:tcPr>
            <w:tcW w:w="10998" w:type="dxa"/>
            <w:gridSpan w:val="11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SCHOOL YEAR 2013-2014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</w:p>
        </w:tc>
        <w:tc>
          <w:tcPr>
            <w:tcW w:w="4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Making new friends (4)</w:t>
            </w:r>
          </w:p>
        </w:tc>
        <w:tc>
          <w:tcPr>
            <w:tcW w:w="4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033562352"/>
            <w:bookmarkStart w:id="1" w:name="__Fieldmark__0_3033562352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033562352"/>
            <w:bookmarkStart w:id="3" w:name="__Fieldmark__1_3033562352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033562352"/>
            <w:bookmarkStart w:id="5" w:name="__Fieldmark__2_3033562352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033562352"/>
            <w:bookmarkStart w:id="7" w:name="__Fieldmark__3_3033562352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033562352"/>
            <w:bookmarkStart w:id="9" w:name="__Fieldmark__4_3033562352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033562352"/>
            <w:bookmarkStart w:id="11" w:name="__Fieldmark__5_3033562352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033562352"/>
            <w:bookmarkStart w:id="13" w:name="__Fieldmark__6_3033562352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033562352"/>
            <w:bookmarkStart w:id="15" w:name="__Fieldmark__7_3033562352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033562352"/>
            <w:bookmarkStart w:id="17" w:name="__Fieldmark__8_3033562352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033562352"/>
            <w:bookmarkStart w:id="19" w:name="__Fieldmark__9_3033562352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033562352"/>
            <w:bookmarkStart w:id="21" w:name="__Fieldmark__10_3033562352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3033562352"/>
            <w:bookmarkStart w:id="23" w:name="__Fieldmark__11_3033562352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3033562352"/>
            <w:bookmarkStart w:id="25" w:name="__Fieldmark__12_3033562352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5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3033562352"/>
            <w:bookmarkStart w:id="27" w:name="__Fieldmark__13_3033562352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val="es-CO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3033562352"/>
            <w:bookmarkStart w:id="29" w:name="__Fieldmark__14_3033562352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3033562352"/>
            <w:bookmarkStart w:id="31" w:name="__Fieldmark__15_3033562352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3033562352"/>
            <w:bookmarkStart w:id="34" w:name="__Fieldmark__16_3033562352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3033562352"/>
            <w:bookmarkStart w:id="36" w:name="__Fieldmark__17_3033562352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3033562352"/>
            <w:bookmarkStart w:id="38" w:name="__Fieldmark__18_3033562352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3033562352"/>
            <w:bookmarkStart w:id="40" w:name="__Fieldmark__19_3033562352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3033562352"/>
            <w:bookmarkStart w:id="42" w:name="__Fieldmark__20_3033562352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3033562352"/>
            <w:bookmarkStart w:id="44" w:name="__Fieldmark__21_3033562352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3033562352"/>
            <w:bookmarkStart w:id="46" w:name="__Fieldmark__22_3033562352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3033562352"/>
            <w:bookmarkStart w:id="48" w:name="__Fieldmark__23_3033562352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3033562352"/>
            <w:bookmarkStart w:id="50" w:name="__Fieldmark__24_3033562352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3033562352"/>
            <w:bookmarkStart w:id="52" w:name="__Fieldmark__25_3033562352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3033562352"/>
            <w:bookmarkStart w:id="54" w:name="__Fieldmark__27_3033562352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3033562352"/>
            <w:bookmarkStart w:id="56" w:name="__Fieldmark__28_3033562352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3033562352"/>
            <w:bookmarkStart w:id="58" w:name="__Fieldmark__29_3033562352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3033562352"/>
            <w:bookmarkStart w:id="60" w:name="__Fieldmark__30_3033562352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3033562352"/>
            <w:bookmarkStart w:id="62" w:name="__Fieldmark__31_3033562352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5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tabs>
                <w:tab w:val="clear" w:pos="708"/>
                <w:tab w:val="center" w:pos="2977" w:leader="none"/>
              </w:tabs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chievement Indicators:</w:t>
              <w:tab/>
            </w:r>
          </w:p>
          <w:p>
            <w:pPr>
              <w:pStyle w:val="Sinespaciado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dentifica sus sentimientos y emociones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tablece relaciones con sus nuevos amigos para jugar y trabajar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conoce que ha tenido crecimiento personal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58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omputer, video beam and internet connection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3033562352"/>
            <w:bookmarkStart w:id="64" w:name="__Fieldmark__34_3033562352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3033562352"/>
            <w:bookmarkStart w:id="66" w:name="__Fieldmark__35_3033562352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3033562352"/>
            <w:bookmarkStart w:id="68" w:name="__Fieldmark__36_3033562352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3033562352"/>
            <w:bookmarkStart w:id="70" w:name="__Fieldmark__37_3033562352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3033562352"/>
            <w:bookmarkStart w:id="72" w:name="__Fieldmark__38_3033562352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58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3033562352"/>
            <w:bookmarkStart w:id="74" w:name="__Fieldmark__39_3033562352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3033562352"/>
            <w:bookmarkStart w:id="76" w:name="__Fieldmark__40_3033562352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3033562352"/>
            <w:bookmarkStart w:id="78" w:name="__Fieldmark__41_3033562352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3033562352"/>
            <w:bookmarkStart w:id="80" w:name="__Fieldmark__42_3033562352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3033562352"/>
            <w:bookmarkStart w:id="82" w:name="__Fieldmark__43_3033562352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3033562352"/>
            <w:bookmarkStart w:id="84" w:name="__Fieldmark__44_3033562352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3033562352"/>
            <w:bookmarkStart w:id="86" w:name="__Fieldmark__45_3033562352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Date: August 29th to Sept the 2nd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me: 45 min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09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09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Opening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Watch all the short video “Friends” in the following link: </w:t>
            </w:r>
            <w:hyperlink r:id="rId3">
              <w:r>
                <w:rPr>
                  <w:rStyle w:val="InternetLink"/>
                  <w:rFonts w:cs="Verdana" w:ascii="Verdana" w:hAnsi="Verdana"/>
                  <w:sz w:val="16"/>
                  <w:szCs w:val="16"/>
                  <w:lang w:val="en-GB"/>
                </w:rPr>
                <w:t>http://www.youtube.com/watch?v=Nt6gAOuTOg</w:t>
              </w:r>
            </w:hyperlink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alled sentimientos Disney I.</w:t>
            </w:r>
          </w:p>
          <w:p>
            <w:pPr>
              <w:pStyle w:val="Sinespaciado"/>
              <w:rPr>
                <w:rFonts w:ascii="Verdana" w:hAnsi="Verdana" w:eastAsia="Verdana" w:cs="Verdana"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              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971" w:hRule="atLeast"/>
        </w:trPr>
        <w:tc>
          <w:tcPr>
            <w:tcW w:w="10998" w:type="dxa"/>
            <w:gridSpan w:val="11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cher will reflect with children the different images watched by asking: what do these images represent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Note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: During circle time children will learn the poem “Make new friends”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OEM</w:t>
            </w:r>
          </w:p>
          <w:p>
            <w:pPr>
              <w:pStyle w:val="Sinespaciado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Make new friends</w:t>
            </w:r>
          </w:p>
          <w:p>
            <w:pPr>
              <w:pStyle w:val="Sinespaciado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But keep the old</w:t>
            </w:r>
          </w:p>
          <w:p>
            <w:pPr>
              <w:pStyle w:val="Sinespaciado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is silver, the other one gold</w:t>
            </w:r>
          </w:p>
          <w:p>
            <w:pPr>
              <w:pStyle w:val="Sinespaciado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You have one hand, I have the other</w:t>
            </w:r>
          </w:p>
          <w:p>
            <w:pPr>
              <w:pStyle w:val="Sinespaciado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Put them together, we have each other</w:t>
            </w:r>
          </w:p>
          <w:p>
            <w:pPr>
              <w:pStyle w:val="Sinespaciado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A circle is round, it has no ends</w:t>
            </w:r>
          </w:p>
          <w:p>
            <w:pPr>
              <w:pStyle w:val="Sinespaciado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That’s how long I’ll be your friend.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09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09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09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09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losing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: 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4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youtube.com/watch?v=Nt6gAOuTOg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8T16:52:00Z</dcterms:created>
  <dc:creator>Ana Maria</dc:creator>
  <dc:description/>
  <dc:language>en-US</dc:language>
  <cp:lastModifiedBy>Sidey</cp:lastModifiedBy>
  <cp:lastPrinted>2009-01-26T08:55:00Z</cp:lastPrinted>
  <dcterms:modified xsi:type="dcterms:W3CDTF">2013-08-18T16:52:00Z</dcterms:modified>
  <cp:revision>2</cp:revision>
  <dc:subject/>
  <dc:title/>
</cp:coreProperties>
</file>